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1 мая 2017 г. № 1508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Вологодская, д. 25, пом. 3-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1.12.2001 № 178-ФЗ                  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7 год, утвержденным решением Архангельской городской Думы от 26.10.2016 № 426, и протоколом заседания комиссии по приватизации муниципального имущества муниципального образования "Город Архангельск" от 02.05.2017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иватизацию нежилого помещения, назначение: нежилое помещение, номера на поэтажном плане 1-17, 20, 34-46, общая площадь 382,7 кв. м, этаж: подвал, кадастровый номер: 29:22:040724:485, адрес объекта: Архангельская область, городской округ "Город Архангельск", г. Архангельск, Октябрьский территориальный округ, ул. Вологодская, д. 25, пом. 3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 xml:space="preserve">б) начальную цену продажи объекта – 5 241 388,00 руб., в том числе НДС – 799 533,76 руб.;  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М.Ю. Иконникова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18:00Z</dcterms:created>
  <dc:creator>ДМИ</dc:creator>
  <dc:description/>
  <cp:keywords/>
  <dc:language>en-US</dc:language>
  <cp:lastModifiedBy>Мария Сергеевна Пасторина</cp:lastModifiedBy>
  <cp:lastPrinted>2016-02-19T09:43:00Z</cp:lastPrinted>
  <dcterms:modified xsi:type="dcterms:W3CDTF">2017-05-11T13:12:00Z</dcterms:modified>
  <cp:revision>12</cp:revision>
  <dc:subject/>
  <dc:title>ГЛАВА МУНИЦИПАЛЬНОГО ОБРАЗОВАНИЯ</dc:title>
</cp:coreProperties>
</file>